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9"/>
        <w:gridCol w:w="95"/>
      </w:tblGrid>
      <w:tr>
        <w:trPr/>
        <w:tc>
          <w:tcPr>
            <w:tcW w:w="8499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Multifuncional Laser Mono MFC-8952DWT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635" cy="4572635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457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Método de Impressão Laser Eletrofotográfico</w:t>
              <w:br/>
              <w:t>Display LCD (tipo/tamanho) C o l orido, Sensível ao Toque de 5" com Web Connect</w:t>
              <w:br/>
              <w:t>Tamanho do Papel (máximo) Até 21,6 cm x 35,6 cm (tamanho ofício)</w:t>
              <w:br/>
              <w:t>Velocidade de Impressão (máxima) Até 42 ppm</w:t>
              <w:br/>
              <w:t>Resolução de Impressão (máxima) Até 1200 x 1200 dpi</w:t>
              <w:br/>
              <w:t>Emuladores PCL6, BR-Script3¿, IBM Proprinter, Epson FX</w:t>
              <w:br/>
              <w:t>Memória (padrão/máxima*) 128 MB/384 MB</w:t>
              <w:br/>
              <w:t>Capacidade de Impressão Duplex Sim</w:t>
              <w:br/>
              <w:t>Capacidade de Entrada de Papel (máxima) 8 Duas bandejas com capacidade para 5 00 folhas cada, bandeja multiuso com capacidade para 50 folhas</w:t>
              <w:br/>
              <w:t>Alimentador Automático de Documentos (ADF) Até 50 páginas</w:t>
              <w:br/>
              <w:t>Interfaces Padrão: wireless 802.11b/g/n, Ethernet e USB 2.0 de Alta Velocidade.</w:t>
              <w:br/>
              <w:t>Interface USB Direta ¿/ PictBridge Sim/Não</w:t>
              <w:br/>
              <w:t>Velocidade de Cópia (máxima): Até 42 cpm</w:t>
              <w:br/>
              <w:t>Capacidade de Cópia Duplex : Sim</w:t>
              <w:br/>
              <w:t>Resolução de Cópia (máxima) : 1200 x 600 dpi</w:t>
              <w:br/>
              <w:t>Redução/Ampliação de Cópia: De 25 a 400%, em incrementos de 1%</w:t>
              <w:br/>
              <w:t>Opções de Cópia: Cópias Ordenadas, N em 1, Múltiplas (até 99)</w:t>
              <w:br/>
              <w:t>Cópia de Documentos de Identidade (RG)</w:t>
              <w:br/>
              <w:t>Tipo de Scanner: Mesa Plana Colorida (Vidro) c/ Alimentador Automático (ADF)</w:t>
              <w:br/>
              <w:t>Tamanho do Vidro do Scanner: 21,6 cm x 35,6 cm (tamanho ofício)</w:t>
              <w:br/>
              <w:t>Capacidade de Digitalização Duplex: Sim</w:t>
              <w:br/>
              <w:t>Resolução do Scanner (máxima): Óptica: Até 1200 x 1200 dpi</w:t>
              <w:br/>
              <w:t>Interpolada: Até 19200 x 19200 dpi</w:t>
              <w:br/>
              <w:t>Função "Digitalizar para" Arquivo, Imagem, E-mail, OCR, FTP, USB,</w:t>
              <w:br/>
              <w:t>Servidor de E-mail , Pasta de Rede (CIFS)4 Web Connect (GOOGLE DOCS ™ , EVERNOTE® , Dropbox) v</w:t>
              <w:br/>
              <w:t>Visualizador de Documentos/Software de OCR: Nuance Paperport® 12SE com OCR para Windows®</w:t>
              <w:br/>
              <w:t>Presto!® PageManager®9 com OCR para Mac®</w:t>
              <w:br/>
              <w:t>Fax Modem: 33,6K bps</w:t>
              <w:br/>
              <w:t>Memória de Páginas de Fax (máxima)²: Até 500 páginas</w:t>
              <w:br/>
              <w:t>Posições de Discagem por Um Toque/Abreviada: 32 (discagem rápida)/300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2230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9:58:00Z</dcterms:created>
  <dc:creator>elsitec pc 2</dc:creator>
  <dc:description/>
  <cp:keywords/>
  <dc:language>en-US</dc:language>
  <cp:lastModifiedBy>elsitec pc 2</cp:lastModifiedBy>
  <dcterms:modified xsi:type="dcterms:W3CDTF">2012-10-17T19:58:00Z</dcterms:modified>
  <cp:revision>1</cp:revision>
  <dc:subject/>
  <dc:title>Multifuncional Laser Mono MFC-8952DWT</dc:title>
</cp:coreProperties>
</file>